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Cs w:val="21"/>
        </w:rPr>
      </w:pPr>
      <w:r>
        <w:rPr>
          <w:rFonts w:cs="Calibri" w:ascii="Calibri" w:hAnsi="Calibri"/>
          <w:szCs w:val="21"/>
        </w:rPr>
        <w:t>Tourism and the Tanzanian Economy</w:t>
      </w:r>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t>It is a land covered with a mass collection of natural wonders and tourists attractions from huge mountains, beautiful waterfalls, to vast savannas. So why is it that with this much beauty in the country, less than one-seventh of Tanzania’s GDP is contributed by tourism?</w:t>
      </w:r>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t>Tanzania’s economy seriously depends on agriculture, contributing more than 40% of the GDP, making it one of the poorest countries in the world. A country with this much potential in a business most countries envy shouldn’t be using the least of it. So what do most countries envy about Tanzania?</w:t>
      </w:r>
    </w:p>
    <w:p>
      <w:pPr>
        <w:pStyle w:val="Normal"/>
        <w:rPr>
          <w:rFonts w:ascii="Calibri" w:hAnsi="Calibri" w:cs="Calibri"/>
          <w:szCs w:val="21"/>
        </w:rPr>
      </w:pPr>
      <w:r>
        <w:rPr>
          <w:rFonts w:cs="Calibri" w:ascii="Calibri" w:hAnsi="Calibri"/>
          <w:szCs w:val="21"/>
        </w:rPr>
      </w:r>
    </w:p>
    <w:p>
      <w:pPr>
        <w:pStyle w:val="Normal"/>
        <w:rPr/>
      </w:pPr>
      <w:r>
        <w:rPr>
          <w:rFonts w:cs="Calibri" w:ascii="Calibri" w:hAnsi="Calibri"/>
          <w:szCs w:val="21"/>
        </w:rPr>
        <w:t>Located in East Africa at 6°S, 35°E Tanzania is home to some of the greatest natural wonders in the entire world. With its immense collection of flora and fauna, the country is a magnet to tourists across the globe. Throughout the country are attractions like Mt. Kilimanjaro, the Great Rift Valley, and the Serengeti Plains, with millions of wildebeests migrating every year, which attracts tourists everywhere. Besides Tanzania’s natural beauty, it’s home to lots of fauna including zebras, elephants, ostriches, wildebeests, giraffes, lions, rhinos, buffaloes, baboons, hippos, crocodiles, flamingoes, etc. More than 25% of the land area is even used for game reserves and national parks. And unlike its neighbors, Tanzania is a peaceful haven free from any conflict with people living peacefully together. So why is this potential being used badly?</w:t>
      </w:r>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t xml:space="preserve">Like many African countries, Tanzania loves focusing on mainly relying on agriculture to support the economy. However, because of Tanzania’s mountainous land, only four, FOUR % of the land is used for agriculture. But, a main problem in the tourism industry is the quality of the sector, such as a lack of good quality lodging departments, such as hotels and lodges to house tourists. Like many other tourism industries, there is a lack of access to international and internal air, land, and water transportation, as well as communication facilities like telephones. </w:t>
      </w:r>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t xml:space="preserve">It’s not that the tourism sector is doing poorly, but the government isn’t doing much of an effort to improve tourism. Tourism provides a significant amount of foreign exchange earnings and it provides employment to unemployed people. Locals living in communities near parks are employed by lodges and tour operators as guards against poachers and to help around the park. The employees depend on the parks for employment and they see the benefits from the parks, which use part of their revenues to support the education and livelihood of the local communities. </w:t>
      </w:r>
    </w:p>
    <w:p>
      <w:pPr>
        <w:pStyle w:val="Normal"/>
        <w:rPr>
          <w:rFonts w:ascii="Calibri" w:hAnsi="Calibri" w:cs="Calibri"/>
          <w:szCs w:val="21"/>
        </w:rPr>
      </w:pPr>
      <w:r>
        <w:rPr>
          <w:rFonts w:cs="Calibri" w:ascii="Calibri" w:hAnsi="Calibri"/>
          <w:szCs w:val="21"/>
        </w:rPr>
      </w:r>
    </w:p>
    <w:p>
      <w:pPr>
        <w:pStyle w:val="Normal"/>
        <w:rPr/>
      </w:pPr>
      <w:r>
        <w:rPr>
          <w:rFonts w:cs="Calibri" w:ascii="Calibri" w:hAnsi="Calibri"/>
          <w:szCs w:val="21"/>
        </w:rPr>
        <w:t>If Tanzania were to increase tourism’s contribution, the whole country would benefit. Right now, the inflation rates about 7%, and even if it’s not a lot, tourism could make the inflation rate decline. The country can get richer and have enough money to afford vaccines and other things to prevent horrible outbreaks from curable diseases. The poverty level would get lower and less people would live in poverty and starve to death every day. In Tanzania, the tourism provided is eco-tourism, which raises global awareness to protecting nature, thus making the world a better place to live.</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8:54:00Z</dcterms:created>
  <dc:creator>kevin</dc:creator>
  <dc:description/>
  <cp:keywords/>
  <dc:language>en-US</dc:language>
  <cp:lastModifiedBy>kevin</cp:lastModifiedBy>
  <dcterms:modified xsi:type="dcterms:W3CDTF">2008-05-19T09:14:00Z</dcterms:modified>
  <cp:revision>3</cp:revision>
  <dc:subject/>
  <dc:title>Tourism and the Tanzanian Economy</dc:title>
</cp:coreProperties>
</file>